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67574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7165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0548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2419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