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9889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1429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2758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6724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