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347778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821867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