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322407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314847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22643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49508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