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6467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74896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15893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00330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