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6789225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910873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250168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