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00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514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7024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7814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