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12627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0184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33083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367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