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819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583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74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77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797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1690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639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264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51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375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160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299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968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10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56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86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642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