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669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57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669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29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656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564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37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439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941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428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7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562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30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