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34279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28431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23059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30618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8030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43854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22426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42030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68962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83316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73174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48858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51045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16809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65001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08365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84382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