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579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532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086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306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891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024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3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875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112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450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534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63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223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487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95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