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647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984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207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27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28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034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7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669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023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23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975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92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565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3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94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