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02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73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59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883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437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177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214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9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08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630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988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230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512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