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1229782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8767389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118485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2811234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