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9975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87952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6628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03463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