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15764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49828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