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57691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948902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403738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643219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