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41700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03304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