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11467774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56423813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