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2647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53232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92626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64327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