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062307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402861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579561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88868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