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09689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02504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1158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97835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