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9185316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2104665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8491849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3894177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