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019698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7618423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