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85611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03030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