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316543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82201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54616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718277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389664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59361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52150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