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1348022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2491900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5436969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235161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2610398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741208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3996671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