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648709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455992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