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731429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874458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2300539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981451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