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0346122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5744491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