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9594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18270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64818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