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0070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0754748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4701704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5093724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043825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490763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2086429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