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66504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1884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87534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00296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