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530917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3915903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103682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043755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