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82984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48680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40261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75395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910550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57865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96699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