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99958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29082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