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45075744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56823134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