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98308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88470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8294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791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