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41883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27719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64522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95278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