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17128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99084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56012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4158688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