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!f. EL n(MAP f l) = f(EL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