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q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bseq f = (!m n. m num_lt n ==&gt; (f m) num_lt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