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vergen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nvergent f = (?l. f --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