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99227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82243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91026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07326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