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26189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26189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26189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26189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26189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26189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2618904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26189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26189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2618904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26189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26189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26189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261890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261890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261890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261890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261890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261890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261890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261890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261890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261890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261890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261890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261890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261890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261890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261890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261890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261890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261890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261890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261890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261890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261890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261890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261890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261890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