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239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8123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6804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32011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