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71677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705138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