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85379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30430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3454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53462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