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38861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86621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23316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58716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