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29319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34257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83821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