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9719376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8864162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6872813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