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4832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198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930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