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244372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762876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34650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983071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