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9579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6273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1864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6222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