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884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411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0271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773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