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1793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654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020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594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