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35424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1665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44821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8969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