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8201878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2292559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8379069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9525263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584233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92591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7654231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8721505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98556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2903081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8233179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