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42613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02294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73765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56920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00113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46508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7446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32201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15696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37681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76598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