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754913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393999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236054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763628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778645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241467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479529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829082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8677258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134713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47521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