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36201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62074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1024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89561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92822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9895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91394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0669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3915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7894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82991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