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43714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024722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229295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334999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224573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290206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465731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77246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50264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275812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339514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