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06491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7480533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3983053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6998436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104483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120306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2061873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5756196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912235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9467389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6438124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