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9068717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715305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41005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532155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