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982881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5495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2760573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7049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