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60292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8683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89695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69165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29988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37353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32755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889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