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5238301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317437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529245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5827367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