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55288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065460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46813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23607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01918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73282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7803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46002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