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96261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46642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72928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18953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