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00905140"/>
            <w:bookmarkStart w:id="1" w:name="__Fieldmark__1_200090514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00905140"/>
            <w:bookmarkStart w:id="3" w:name="__Fieldmark__2_200090514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00905140"/>
            <w:bookmarkStart w:id="5" w:name="__Fieldmark__3_200090514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00905140"/>
            <w:bookmarkStart w:id="7" w:name="__Fieldmark__4_200090514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00905140"/>
            <w:bookmarkStart w:id="9" w:name="__Fieldmark__5_200090514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00905140"/>
            <w:bookmarkStart w:id="11" w:name="__Fieldmark__6_20009051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00905140"/>
            <w:bookmarkStart w:id="13" w:name="__Fieldmark__8_200090514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00905140"/>
            <w:bookmarkStart w:id="15" w:name="__Fieldmark__9_200090514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00905140"/>
            <w:bookmarkStart w:id="17" w:name="__Fieldmark__18_200090514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00905140"/>
            <w:bookmarkStart w:id="19" w:name="__Fieldmark__20_20009051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00905140"/>
            <w:bookmarkStart w:id="21" w:name="__Fieldmark__21_200090514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00905140"/>
            <w:bookmarkStart w:id="23" w:name="__Fieldmark__22_200090514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00905140"/>
            <w:bookmarkStart w:id="25" w:name="__Fieldmark__23_200090514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00905140"/>
            <w:bookmarkStart w:id="27" w:name="__Fieldmark__24_200090514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00905140"/>
            <w:bookmarkStart w:id="29" w:name="__Fieldmark__25_200090514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00905140"/>
            <w:bookmarkStart w:id="31" w:name="__Fieldmark__26_200090514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00905140"/>
            <w:bookmarkStart w:id="33" w:name="__Fieldmark__35_200090514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00905140"/>
            <w:bookmarkStart w:id="35" w:name="__Fieldmark__36_200090514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00905140"/>
            <w:bookmarkStart w:id="37" w:name="__Fieldmark__38_200090514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00905140"/>
            <w:bookmarkStart w:id="39" w:name="__Fieldmark__39_200090514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00905140"/>
            <w:bookmarkStart w:id="41" w:name="__Fieldmark__40_200090514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00905140"/>
            <w:bookmarkStart w:id="43" w:name="__Fieldmark__41_200090514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00905140"/>
            <w:bookmarkStart w:id="45" w:name="__Fieldmark__43_200090514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00905140"/>
            <w:bookmarkStart w:id="47" w:name="__Fieldmark__44_200090514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00905140"/>
            <w:bookmarkStart w:id="49" w:name="__Fieldmark__46_200090514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00905140"/>
            <w:bookmarkStart w:id="51" w:name="__Fieldmark__47_200090514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00905140"/>
            <w:bookmarkStart w:id="53" w:name="__Fieldmark__49_200090514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00905140"/>
            <w:bookmarkStart w:id="55" w:name="__Fieldmark__50_200090514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00905140"/>
            <w:bookmarkStart w:id="57" w:name="__Fieldmark__52_200090514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00905140"/>
            <w:bookmarkStart w:id="59" w:name="__Fieldmark__53_200090514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00905140"/>
            <w:bookmarkStart w:id="61" w:name="__Fieldmark__54_200090514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0090514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00905140"/>
            <w:bookmarkStart w:id="63" w:name="__Fieldmark__55_200090514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00905140"/>
            <w:bookmarkStart w:id="65" w:name="__Fieldmark__56_200090514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00905140"/>
      <w:bookmarkStart w:id="67" w:name="__Fieldmark__57_200090514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00905140"/>
            <w:bookmarkStart w:id="69" w:name="__Fieldmark__61_200090514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00905140"/>
            <w:bookmarkStart w:id="71" w:name="__Fieldmark__62_200090514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00905140"/>
            <w:bookmarkStart w:id="73" w:name="__Fieldmark__63_200090514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00905140"/>
            <w:bookmarkStart w:id="75" w:name="__Fieldmark__65_200090514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00905140"/>
            <w:bookmarkStart w:id="77" w:name="__Fieldmark__87_200090514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00905140"/>
            <w:bookmarkStart w:id="79" w:name="__Fieldmark__88_200090514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00905140"/>
            <w:bookmarkStart w:id="81" w:name="__Fieldmark__89_200090514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00905140"/>
            <w:bookmarkStart w:id="83" w:name="__Fieldmark__90_200090514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00905140"/>
            <w:bookmarkStart w:id="85" w:name="__Fieldmark__91_200090514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00905140"/>
            <w:bookmarkStart w:id="87" w:name="__Fieldmark__92_200090514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