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09601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52959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