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7602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8039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00025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821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