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02397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69252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5365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678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