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82067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81816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67393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87923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