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5914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1674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15523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7650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