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32001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05416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33664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844153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