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882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304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5464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4300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