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389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861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237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790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