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35920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35920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3592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3592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3592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3592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3592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3592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3592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