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66406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06322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36072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81482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