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2015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5312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9419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0192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