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62763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46798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75309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11934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